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ordruck: 0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UNDMACHUNG DES WAHLERGEBNISSE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krper3"/>
        <w:spacing w:lineRule="auto" w:line="360"/>
        <w:rPr/>
      </w:pPr>
      <w:r>
        <w:rPr/>
        <w:t>der am _____________________ stattgefundenen Wahl des</w:t>
      </w:r>
    </w:p>
    <w:p>
      <w:pPr>
        <w:pStyle w:val="Textkrper3"/>
        <w:spacing w:lineRule="auto" w:line="360"/>
        <w:rPr/>
      </w:pPr>
      <w:r>
        <w:rPr/>
        <w:t>Personalvertreterausschusses der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emeinde _________________________,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ienststelle _____________________________</w:t>
      </w:r>
    </w:p>
    <w:p>
      <w:pPr>
        <w:pStyle w:val="Textkrper2"/>
        <w:rPr>
          <w:sz w:val="28"/>
        </w:rPr>
      </w:pPr>
      <w:r>
        <w:rPr>
          <w:sz w:val="28"/>
        </w:rPr>
        <w:t>gem. § 13 Abs.5 NÖ Gemeinde-Personalvertretungsgesetz 1983 (NÖ GPVG) und § 26 NÖ Gemeinde-Personalvertretungs-Wahlordnung 1985 (NÖ GPVWO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Am Tag der Wahlausschreibung (Stichtag), das war am ____________, waren in der Gemeinde ____________ Bedienstete im Sinne des § 1 Abs.2 NÖ GPVG beschäftigt. Gemäß § 7 Abs.1 NÖ GPVG waren daher ___________ Personalvertreter zu wählen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ahlberechtigte:</w:t>
        <w:tab/>
        <w:tab/>
        <w:t>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Abgegebene Stimmen:</w:t>
        <w:tab/>
        <w:t>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Gültige Stimmen:</w:t>
        <w:tab/>
        <w:tab/>
        <w:t>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gültige Stimmen:</w:t>
        <w:tab/>
        <w:tab/>
        <w:t>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on den gültigen Stimmen entfielen auf die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2340"/>
        <w:gridCol w:w="216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Wahlwerbende Grup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imm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andate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Gewählte Vertrauenspersonen:</w:t>
      </w:r>
    </w:p>
    <w:tbl>
      <w:tblPr>
        <w:tblW w:w="95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29"/>
        <w:gridCol w:w="1121"/>
        <w:gridCol w:w="3559"/>
        <w:gridCol w:w="1055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ihen-folge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or- Zuname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b.Dat.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schrift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st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, am ___________</w:t>
        <w:tab/>
        <w:tab/>
        <w:tab/>
        <w:tab/>
        <w:t>Für den Wahlausschus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tokopie an:</w:t>
      </w:r>
    </w:p>
    <w:p>
      <w:pPr>
        <w:pStyle w:val="Normal"/>
        <w:rPr>
          <w:sz w:val="28"/>
        </w:rPr>
      </w:pPr>
      <w:r>
        <w:rPr>
          <w:sz w:val="28"/>
        </w:rPr>
        <w:t>Landesgruppe NÖ der younion _ Die Daseinsgewerkschaft</w:t>
      </w:r>
    </w:p>
    <w:p>
      <w:pPr>
        <w:pStyle w:val="Normal"/>
        <w:rPr/>
      </w:pPr>
      <w:r>
        <w:rPr>
          <w:sz w:val="28"/>
        </w:rPr>
        <w:t xml:space="preserve">FAX: 01/31316/83892, E-Mail: </w:t>
      </w:r>
      <w:hyperlink r:id="rId2">
        <w:r>
          <w:rPr>
            <w:rStyle w:val="InternetLink"/>
            <w:sz w:val="28"/>
          </w:rPr>
          <w:t>franz.leidenfrost@younion.at</w:t>
        </w:r>
      </w:hyperlink>
      <w:r>
        <w:rPr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z.leidenfrost@younion.a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8:41:00Z</dcterms:created>
  <dc:creator>LEIDENF</dc:creator>
  <dc:description/>
  <cp:keywords/>
  <dc:language>en-US</dc:language>
  <cp:lastModifiedBy>Simonich Michael</cp:lastModifiedBy>
  <cp:lastPrinted>2005-11-04T09:14:00Z</cp:lastPrinted>
  <dcterms:modified xsi:type="dcterms:W3CDTF">2019-01-22T08:01:00Z</dcterms:modified>
  <cp:revision>7</cp:revision>
  <dc:subject/>
  <dc:title>Vordruck 09</dc:title>
</cp:coreProperties>
</file>